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10"/>
        <w:gridCol w:w="1620"/>
        <w:gridCol w:w="2970"/>
      </w:tblGrid>
      <w:tr>
        <w:trPr>
          <w:trHeight w:val="360" w:hRule="atLeast"/>
        </w:trPr>
        <w:tc>
          <w:tcPr>
            <w:tcW w:w="1800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odice Progetto:</w:t>
            </w:r>
          </w:p>
        </w:tc>
        <w:tc>
          <w:tcPr>
            <w:tcW w:w="3510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ProjectNumb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L6920DB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me Progetto:</w:t>
            </w:r>
          </w:p>
        </w:tc>
        <w:tc>
          <w:tcPr>
            <w:tcW w:w="2970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L6920DB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liente: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fldChar w:fldCharType="begin">
                <w:ffData>
                  <w:name w:val="Engine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I&amp;O POWERSUPPLY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ocietà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Revision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STMICROELECTRONICS S.R.L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ct Manager: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ProjectManag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Ing. Alessandro Maggioni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vision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Revision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.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ewer:</w:t>
            </w:r>
          </w:p>
        </w:tc>
        <w:tc>
          <w:tcPr>
            <w:tcW w:w="351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Review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Ing. Alessandro Maggioni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ew Date:</w:t>
            </w:r>
          </w:p>
        </w:tc>
        <w:tc>
          <w:tcPr>
            <w:tcW w:w="297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8.11.200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1"/>
        <w:gridCol w:w="6328"/>
      </w:tblGrid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top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9_4266511942"/>
                  <w:enabled/>
                  <w:ddList>
                    <w:result w:val="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9_4266511942"/>
            <w:bookmarkStart w:id="1" w:name="__Fieldmark__9_426651194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bot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1_4266511942"/>
                  <w:enabled/>
                  <w:ddList>
                    <w:result w:val="2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1_4266511942"/>
            <w:bookmarkStart w:id="3" w:name="__Fieldmark__11_426651194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sst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3_4266511942"/>
                  <w:enabled/>
                  <w:ddList>
                    <w:result w:val="1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3_4266511942"/>
            <w:bookmarkStart w:id="5" w:name="__Fieldmark__13_426651194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smt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5_4266511942"/>
                  <w:enabled/>
                  <w:ddList>
                    <w:result w:val="14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5_4266511942"/>
            <w:bookmarkStart w:id="7" w:name="__Fieldmark__15_426651194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smb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7_4266511942"/>
                  <w:enabled/>
                  <w:ddList>
                    <w:result w:val="15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7_4266511942"/>
            <w:bookmarkStart w:id="9" w:name="__Fieldmark__17_426651194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pmt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9_4266511942"/>
                  <w:enabled/>
                  <w:ddList>
                    <w:result w:val="16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9_4266511942"/>
            <w:bookmarkStart w:id="11" w:name="__Fieldmark__19_426651194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L6920DB_fab.GBR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1_4266511942"/>
                  <w:enabled/>
                  <w:ddList>
                    <w:result w:val="18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1_4266511942"/>
            <w:bookmarkStart w:id="13" w:name="__Fieldmark__21_426651194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3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3_4266511942"/>
            <w:bookmarkStart w:id="15" w:name="__Fieldmark__23_426651194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5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5_4266511942"/>
            <w:bookmarkStart w:id="17" w:name="__Fieldmark__25_426651194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7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27_4266511942"/>
            <w:bookmarkStart w:id="19" w:name="__Fieldmark__27_4266511942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9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9_4266511942"/>
            <w:bookmarkStart w:id="21" w:name="__Fieldmark__29_4266511942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1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31_4266511942"/>
            <w:bookmarkStart w:id="23" w:name="__Fieldmark__31_4266511942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33_4266511942"/>
            <w:bookmarkStart w:id="25" w:name="__Fieldmark__33_4266511942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5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35_4266511942"/>
            <w:bookmarkStart w:id="27" w:name="__Fieldmark__35_4266511942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7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37_4266511942"/>
            <w:bookmarkStart w:id="29" w:name="__Fieldmark__37_4266511942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9_426651194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GERBER diffusione grafit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39_4266511942"/>
            <w:bookmarkStart w:id="31" w:name="__Fieldmark__39_4266511942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</w:rPr>
            </w:r>
            <w:r>
              <w:rPr>
                <w:caps/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</w:rPr>
              <w:t>L6920DB_d</w: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rl.DRL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ile di foratura in formato EXCELLON 3.5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</w:rPr>
            </w:r>
            <w:r>
              <w:rPr>
                <w:caps/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</w:rPr>
              <w:t>L6920DB_D</w: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RL.REP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eport di foratura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</w:rPr>
            </w:r>
            <w:r>
              <w:rPr>
                <w:caps/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</w:rPr>
              <w:t>L6920DB_D</w: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RL.lst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istato di foratura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66_4266511942"/>
                  <w:enabled/>
                  <w:ddList>
                    <w:result w:val="0"/>
                    <w:listEntry w:val=" "/>
                    <w:listEntry w:val="File di puntamento test point"/>
                    <w:listEntry w:val="File di puntamento lato componenti tipo QUAD 100"/>
                    <w:listEntry w:val="File di puntamento lato saldature tipo: QUAD 100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66_4266511942"/>
            <w:bookmarkStart w:id="33" w:name="__Fieldmark__66_4266511942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68_4266511942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68_4266511942"/>
            <w:bookmarkStart w:id="35" w:name="__Fieldmark__68_4266511942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70_4266511942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70_4266511942"/>
            <w:bookmarkStart w:id="37" w:name="__Fieldmark__70_4266511942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</w:rPr>
            </w:r>
            <w:r>
              <w:rPr>
                <w:caps/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</w:rPr>
              <w:t>L6920DB_a</w: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pr.REP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ile di testo con le aperture utilizzate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fr-FR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</w:rPr>
            </w:r>
            <w:r>
              <w:rPr>
                <w:caps/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</w:rPr>
              <w:t>L6920</w: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DB.DOC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ile formato WORD con la descrizione dei file relativi alla sched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EI GERB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4-X 3.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ASSOLU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A’ DI MISURA INGLE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DING 0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432" w:top="1728" w:footer="576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noldBoeD">
    <w:charset w:val="00"/>
    <w:family w:val="decorative"/>
    <w:pitch w:val="variable"/>
  </w:font>
  <w:font w:name="Tahoma">
    <w:charset w:val="00"/>
    <w:family w:val="swiss"/>
    <w:pitch w:val="variable"/>
  </w:font>
  <w:font w:name="Palindrome Expanded SS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080" w:leader="none"/>
      </w:tabs>
      <w:spacing w:lineRule="auto" w:line="360"/>
      <w:ind w:left="-357" w:right="-261" w:hanging="0"/>
      <w:jc w:val="center"/>
      <w:rPr>
        <w:rFonts w:ascii="Arial" w:hAnsi="Arial" w:cs="Arial"/>
        <w:sz w:val="18"/>
        <w:szCs w:val="18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6350</wp:posOffset>
              </wp:positionV>
              <wp:extent cx="7200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0.5pt" to="530.9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it-IT"/>
      </w:rPr>
      <w:t xml:space="preserve">Ifarcad S.a.s. Via Piave, 90/92 – 23879 Verderio Inf. </w:t>
    </w:r>
    <w:r>
      <w:rPr>
        <w:rFonts w:cs="Arial" w:ascii="Arial" w:hAnsi="Arial"/>
        <w:sz w:val="18"/>
        <w:szCs w:val="18"/>
        <w:lang w:val="en-GB"/>
      </w:rPr>
      <w:t xml:space="preserve">(LC) Tel. 039 9281260 – Fax. 039 9515422  </w:t>
    </w:r>
    <w:hyperlink r:id="rId1">
      <w:r>
        <w:rPr>
          <w:rStyle w:val="InternetLink"/>
          <w:rFonts w:cs="Arial" w:ascii="Arial" w:hAnsi="Arial"/>
          <w:sz w:val="18"/>
          <w:szCs w:val="18"/>
          <w:lang w:val="en-GB"/>
        </w:rPr>
        <w:t>info@ifarcad.it</w:t>
      </w:r>
    </w:hyperlink>
    <w:r>
      <w:rPr>
        <w:rFonts w:cs="Arial" w:ascii="Arial" w:hAnsi="Arial"/>
        <w:sz w:val="18"/>
        <w:szCs w:val="18"/>
        <w:lang w:val="en-GB"/>
      </w:rPr>
      <w:t xml:space="preserve">  </w:t>
    </w:r>
    <w:hyperlink r:id="rId2">
      <w:r>
        <w:rPr>
          <w:rStyle w:val="InternetLink"/>
          <w:rFonts w:cs="Arial" w:ascii="Arial" w:hAnsi="Arial"/>
          <w:sz w:val="18"/>
          <w:szCs w:val="18"/>
          <w:lang w:val="en-GB"/>
        </w:rPr>
        <w:t>www.ifarcad.it</w:t>
      </w:r>
    </w:hyperlink>
  </w:p>
  <w:p>
    <w:pPr>
      <w:pStyle w:val="Footer"/>
      <w:tabs>
        <w:tab w:val="center" w:pos="4320" w:leader="none"/>
        <w:tab w:val="right" w:pos="8640" w:leader="none"/>
        <w:tab w:val="right" w:pos="10080" w:leader="none"/>
      </w:tabs>
      <w:spacing w:lineRule="auto" w:line="360"/>
      <w:ind w:left="-357" w:right="-261" w:hanging="0"/>
      <w:jc w:val="cen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  <w:t>C.F. P.IVA 02367950967  Sede Legale Largo Esterle, 4 20052 Monza (Mi) Tribunale Monza Reg.Soc.N.53627 C.C.I.A.A.:Milano N. 14328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060"/>
      <w:gridCol w:w="2880"/>
      <w:gridCol w:w="2340"/>
      <w:gridCol w:w="1620"/>
    </w:tblGrid>
    <w:tr>
      <w:trPr>
        <w:trHeight w:val="600" w:hRule="exact"/>
        <w:cantSplit w:val="true"/>
      </w:trPr>
      <w:tc>
        <w:tcPr>
          <w:tcW w:w="3060" w:type="dxa"/>
          <w:vMerge w:val="restart"/>
          <w:tcBorders>
            <w:top w:val="thinThickSmallGap" w:sz="24" w:space="0" w:color="808080"/>
            <w:left w:val="thinThickSmallGap" w:sz="24" w:space="0" w:color="808080"/>
          </w:tcBorders>
          <w:vAlign w:val="center"/>
        </w:tcPr>
        <w:p>
          <w:pPr>
            <w:pStyle w:val="Heading1"/>
            <w:spacing w:before="120" w:after="0"/>
            <w:rPr/>
          </w:pPr>
          <w:r>
            <w:rPr/>
            <w:drawing>
              <wp:inline distT="0" distB="0" distL="0" distR="0">
                <wp:extent cx="139128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285" cy="744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>
            <w:top w:val="thinThickSmallGap" w:sz="24" w:space="0" w:color="808080"/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340" w:type="dxa"/>
          <w:tcBorders>
            <w:top w:val="thinThickSmallGap" w:sz="24" w:space="0" w:color="80808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20" w:type="dxa"/>
          <w:tcBorders>
            <w:top w:val="thinThickSmallGap" w:sz="24" w:space="0" w:color="808080"/>
            <w:left w:val="single" w:sz="4" w:space="0" w:color="000000"/>
            <w:right w:val="thickThinSmallGap" w:sz="2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1</w:t>
          </w:r>
        </w:p>
      </w:tc>
    </w:tr>
    <w:tr>
      <w:trPr>
        <w:trHeight w:val="683" w:hRule="exact"/>
        <w:cantSplit w:val="true"/>
      </w:trPr>
      <w:tc>
        <w:tcPr>
          <w:tcW w:w="3060" w:type="dxa"/>
          <w:vMerge w:val="continue"/>
          <w:tcBorders>
            <w:top w:val="thinThickSmallGap" w:sz="24" w:space="0" w:color="808080"/>
            <w:left w:val="thinThickSmallGap" w:sz="24" w:space="0" w:color="80808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Palindrome Expanded SSi;Arial Narrow" w:hAnsi="Palindrome Expanded SSi;Arial Narrow" w:cs="Palindrome Expanded SSi;Arial Narrow"/>
              <w:b/>
              <w:b/>
            </w:rPr>
          </w:pPr>
          <w:r>
            <w:rPr>
              <w:rFonts w:cs="Palindrome Expanded SSi;Arial Narrow" w:ascii="Palindrome Expanded SSi;Arial Narrow" w:hAnsi="Palindrome Expanded SSi;Arial Narrow"/>
              <w:b/>
            </w:rPr>
          </w:r>
        </w:p>
      </w:tc>
      <w:tc>
        <w:tcPr>
          <w:tcW w:w="6840" w:type="dxa"/>
          <w:gridSpan w:val="3"/>
          <w:tcBorders>
            <w:top w:val="single" w:sz="8" w:space="0" w:color="000000"/>
            <w:left w:val="single" w:sz="8" w:space="0" w:color="000000"/>
            <w:bottom w:val="thickThinSmallGap" w:sz="24" w:space="0" w:color="808080"/>
            <w:right w:val="thickThinSmallGap" w:sz="24" w:space="0" w:color="80808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8"/>
            </w:rPr>
          </w:pPr>
          <w:r>
            <w:rPr>
              <w:rFonts w:cs="Arial" w:ascii="Arial" w:hAnsi="Arial"/>
              <w:b/>
              <w:caps/>
              <w:sz w:val="28"/>
            </w:rPr>
            <w:t>documentation file descrip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ArnoldBoeD" w:hAnsi="ArnoldBoeD" w:cs="ArnoldBoe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ArnoldBoeD" w:hAnsi="ArnoldBoeD" w:cs="ArnoldBoeD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farcad.it" TargetMode="External"/><Relationship Id="rId2" Type="http://schemas.openxmlformats.org/officeDocument/2006/relationships/hyperlink" Target="http://www.ifarcad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57:00Z</dcterms:created>
  <dc:creator>Steve Garrett</dc:creator>
  <dc:description/>
  <dc:language>en-US</dc:language>
  <cp:lastModifiedBy>Diego</cp:lastModifiedBy>
  <cp:lastPrinted>2003-01-17T18:13:00Z</cp:lastPrinted>
  <dcterms:modified xsi:type="dcterms:W3CDTF">2004-11-29T12:57:00Z</dcterms:modified>
  <cp:revision>2</cp:revision>
  <dc:subject>Checklist</dc:subject>
  <dc:title>PCB Design Checklist</dc:title>
</cp:coreProperties>
</file>