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TMicroelectronic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TAC3932_rev1_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model uses an equivalent circuit to represent the physical structure of the LDMOS devic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.zip file contains fold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TAC3932_rev1_0_Generic_Netlist contains a common spice netlist for direct importation into EDA softw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AC3932_rev1_0_ADS_Archived_ProjectFile contains an ARCHIVED file ( .ZAP ) for Agilent Technologies Advanced Design System. Use  UNARCHIVE in the main ADS file window to import the projec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C3932_S_Parameter are two port S parameter files containing device small signal characteristics at various V,I for ONE S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TAC3932_rev1_0_ADS_DesignFile contains a design file for Agilent Technologies Advanced Design System. Use COPY DESIGN to place within an open projec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9:38:00Z</dcterms:created>
  <dc:creator>john pritiskutch</dc:creator>
  <dc:description/>
  <cp:keywords/>
  <dc:language>en-US</dc:language>
  <cp:lastModifiedBy>john pritiskutch</cp:lastModifiedBy>
  <dcterms:modified xsi:type="dcterms:W3CDTF">2009-08-28T19:38:00Z</dcterms:modified>
  <cp:revision>2</cp:revision>
  <dc:subject/>
  <dc:title>STMicroelectro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</Properties>
</file>