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9060C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524375" cy="1314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T9060C_rev1_0_Generic_Netlist contains a common spice netlist for direct importation into EDA softwa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276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9060C_rev1_0_ADS_DesignFile contains a design file for ADS2009 an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9060C_rev1_0_ADS_ProjectFile contains a project file for ADS2009 and befo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The ST9060C_rev1_0_ADS_Workspace contains a workspace file for ADS2011 and abo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37:00Z</dcterms:created>
  <dc:creator>john pritiskutch</dc:creator>
  <dc:description/>
  <cp:keywords>ST9060C</cp:keywords>
  <dc:language>en-US</dc:language>
  <cp:lastModifiedBy>John PRITISKUTCH</cp:lastModifiedBy>
  <dcterms:modified xsi:type="dcterms:W3CDTF">2019-02-14T16:37:00Z</dcterms:modified>
  <cp:revision>2</cp:revision>
  <dc:subject/>
  <dc:title>ST9060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