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D4933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D4933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D4933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D4933_S_Parameter are two port S parameter files containing device small signal characteristics at various V,I for ONE SI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308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D4933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1:18:00Z</dcterms:created>
  <dc:creator>john pritiskutch</dc:creator>
  <dc:description/>
  <cp:keywords/>
  <dc:language>en-US</dc:language>
  <cp:lastModifiedBy>john pritiskutch</cp:lastModifiedBy>
  <dcterms:modified xsi:type="dcterms:W3CDTF">2011-03-10T21:18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