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TMicroelectronic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D3931_10_ADS2005A_revision_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This model uses an equivalent circuit to represent the physical structure of the DMOS device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SD3931_10_Generic_Netlist is a common spice netlist for direct importation into EDA softwa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D3931_10_ADS2005A_revision_0 is an ARCHIVED file ( .ZAP ) for Agilent Technologies Advanced Design System. Use  UNARCHIVE in the main ADS file window to import the projec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SD3931_10_S_Parameter are two port S parameter files containing device small signal characteristics at various V,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486400" cy="438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4:01:00Z</dcterms:created>
  <dc:creator>john pritiskutch</dc:creator>
  <dc:description/>
  <cp:keywords/>
  <dc:language>en-US</dc:language>
  <cp:lastModifiedBy>john pritiskutch</cp:lastModifiedBy>
  <dcterms:modified xsi:type="dcterms:W3CDTF">2008-05-30T14:01:00Z</dcterms:modified>
  <cp:revision>2</cp:revision>
  <dc:subject/>
  <dc:title>STMicroelectron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</Properties>
</file>