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D2931_10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038475" cy="1952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2931_10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875" cy="3248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SD2931_10_rev1_0_AWR_Netlist contains a common spice netlist for direct importation into AWR software. Import as Psp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167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D2931_10_rev1_0_ADS2009_ProjectFile_ARCHIVED 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3966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2931_10_rev1_0_ADS2009_ProjectFile contains a project  for Agilent Technologies Advanced Design System. Use COPY-PASTE and paste wherever you want, or simply just “open project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790700" cy="60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2931_10_rev1_0_ADS2009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971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D2931_10_rev1_0_ADS2011_WorkSpace contains a workspace. Open with A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0" cy="695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33:00Z</dcterms:created>
  <dc:creator>john pritiskutch</dc:creator>
  <dc:description/>
  <dc:language>en-US</dc:language>
  <cp:lastModifiedBy>John PRITISKUTCH</cp:lastModifiedBy>
  <dcterms:modified xsi:type="dcterms:W3CDTF">2013-11-07T19:33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