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D54008LE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 fold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4008LE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D54008LE_rev1_0_ADS_Archived_ProjectFile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PD54008LE_S_Parameter are two port S parameter files containing device small signal characteristics at various V,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4008LE_rev1_0_ADS_DesignFile contains a design file for Agilent Technologies Advanced Design System. Use COPY DESIGN to place within an open projec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9:32:00Z</dcterms:created>
  <dc:creator>john pritiskutch</dc:creator>
  <dc:description/>
  <cp:keywords/>
  <dc:language>en-US</dc:language>
  <cp:lastModifiedBy>john pritiskutch</cp:lastModifiedBy>
  <dcterms:modified xsi:type="dcterms:W3CDTF">2008-11-18T19:32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