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84008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4008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4008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84008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4008E_rev1_0_LargeSignalImpedances contains a text file with the large signal Drain load impedances (looking TOWARD the load) from 100 MHz to 900 MHz in 10 MHz steps for a 9W-10 W load line. This file can be attached to an S1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D84008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29:00Z</dcterms:created>
  <dc:creator>john pritiskutch</dc:creator>
  <dc:description/>
  <cp:keywords/>
  <dc:language>en-US</dc:language>
  <cp:lastModifiedBy>john pritiskutch</cp:lastModifiedBy>
  <dcterms:modified xsi:type="dcterms:W3CDTF">2008-11-07T16:29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