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5025S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25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5025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50025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5025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47:00Z</dcterms:created>
  <dc:creator>john pritiskutch</dc:creator>
  <dc:description/>
  <cp:keywords/>
  <dc:language>en-US</dc:language>
  <cp:lastModifiedBy>john pritiskutch</cp:lastModifiedBy>
  <dcterms:modified xsi:type="dcterms:W3CDTF">2008-11-21T19:47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